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 E C L A R A T I E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ubsemnatul ………………………………………………….., in calitate de reprezentant legal al ……………………………………………………………., declar pe proprie raspundere, cunoscand prevederile  din Codul Penal, privind falsul in declaratii, 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Documentele depuse  sunt  conforme cu realitatea si in termen de valabilitate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 oblig sa reactualizez toate documentele legale care stau la baza contractarii, al caror termen de valabilitate expira pe durata derularii contractului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De la data ultimei evaluari  ( in baza careia s-a eliberat dovada de evaluare, unde este cazul), nu au intervenit modificari.</w:t>
      </w:r>
    </w:p>
    <w:p>
      <w:pPr>
        <w:pStyle w:val="Normal"/>
        <w:ind w:left="90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288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288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288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fr-FR"/>
        </w:rPr>
        <w:t xml:space="preserve">                               </w:t>
      </w:r>
      <w:r>
        <w:rPr>
          <w:b/>
          <w:sz w:val="24"/>
          <w:szCs w:val="24"/>
        </w:rPr>
        <w:t>DATA,                                                    REPREZENTANT LEGAL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284" w:gutter="0" w:header="0" w:top="57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1:09:00Z</dcterms:created>
  <dc:creator>User</dc:creator>
  <dc:description/>
  <dc:language>en-US</dc:language>
  <cp:lastModifiedBy>monica</cp:lastModifiedBy>
  <dcterms:modified xsi:type="dcterms:W3CDTF">2021-07-06T08:42:00Z</dcterms:modified>
  <cp:revision>3</cp:revision>
  <dc:subject/>
  <dc:title> D E C L A R A T I E</dc:title>
</cp:coreProperties>
</file>